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4.060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4"/>
        <w:rPr/>
      </w:pPr>
      <w:r>
        <w:rPr/>
        <w:t>Impuestos y contribuciones.</w:t>
      </w:r>
    </w:p>
    <w:p>
      <w:pPr>
        <w:pStyle w:val="Heading4"/>
        <w:rPr/>
      </w:pPr>
      <w:r>
        <w:rPr/>
        <w:t>Modificación de leyes impositiva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Degreef, J.R. y</w:t>
      </w:r>
    </w:p>
    <w:p>
      <w:pPr>
        <w:pStyle w:val="Heading3"/>
        <w:rPr/>
      </w:pPr>
      <w:r>
        <w:rPr/>
        <w:t>Fernández, H.</w:t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ámara en Comisión; se inicia consid.</w:t>
        <w:tab/>
        <w:t>19-09-195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úa consideración y aprobac.</w:t>
        <w:tab/>
        <w:tab/>
        <w:t>20-09-195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espacho Comisión Pto. Y Hacienda;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sanción        </w:t>
        <w:tab/>
        <w:tab/>
        <w:tab/>
        <w:t>26-09-1951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1:33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9-12-17T21:44:00Z</dcterms:modified>
  <cp:revision>4</cp:revision>
  <dc:subject/>
  <dc:title>LEY 14122</dc:title>
</cp:coreProperties>
</file>